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43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9.35pt" stroked="t" o:allowincell="f" style="position:absolute">
                <v:stroke color="#99336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7pt;margin-top:21pt;width:8.95pt;height:8.95pt;mso-wrap-style:none;v-text-anchor:middle">
                <v:fill o:detectmouseclick="t" type="solid" color2="#0066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56"/>
        </w:rPr>
        <w:t xml:space="preserve">   </w:t>
      </w:r>
      <w:r>
        <w:rPr>
          <w:rFonts w:cs="Courier New" w:ascii="Courier New" w:hAnsi="Courier New"/>
          <w:b/>
          <w:bCs/>
          <w:sz w:val="56"/>
        </w:rPr>
        <w:t>Referat la Matematică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36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467.95pt,12.25pt" stroked="t" o:allowincell="f" style="position:absolute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8.4pt;width:8.95pt;height:8.95pt;mso-wrap-style:none;v-text-anchor:middle"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0pt;margin-top:3.2pt;width:8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Lucida Calligraphy;Courier New" w:hAnsi="Lucida Calligraphy;Courier New" w:cs="Lucida Calligraphy;Courier New"/>
        </w:rPr>
      </w:pPr>
      <w:r>
        <w:rPr>
          <w:rFonts w:cs="Lucida Calligraphy;Courier New" w:ascii="Lucida Calligraphy;Courier New" w:hAnsi="Lucida Calligraphy;Courier New"/>
        </w:rPr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7150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05pt;width:8.95pt;height:17.95pt;mso-wrap-style:none;v-text-anchor:middle"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Tahoma" w:ascii="Bookman Old Style" w:hAnsi="Bookman Old Style"/>
          <w:sz w:val="32"/>
        </w:rPr>
        <w:t>Elev:                                         Îndrumător:</w:t>
        <w:tab/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w:rPr>
          <w:rFonts w:eastAsia="Batang;바탕" w:cs="Tahoma" w:ascii="Bookman Old Style" w:hAnsi="Bookman Old Style"/>
          <w:sz w:val="32"/>
        </w:rPr>
        <w:t>Mitrofan Alexandru               Prof.Oanea Călin</w:t>
      </w:r>
    </w:p>
    <w:p>
      <w:pPr>
        <w:pStyle w:val="Heading1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</w:t>
      </w:r>
      <w:r>
        <w:rPr>
          <w:rFonts w:eastAsia="Batang;바탕" w:cs="Tahoma" w:ascii="Bookman Old Style" w:hAnsi="Bookman Old Style"/>
          <w:sz w:val="32"/>
        </w:rPr>
        <w:t>cl. a X-a A</w:t>
      </w:r>
    </w:p>
    <w:p>
      <w:pPr>
        <w:pStyle w:val="Normal"/>
        <w:jc w:val="center"/>
        <w:rPr>
          <w:rFonts w:ascii="Bookman Old Style" w:hAnsi="Bookman Old Style" w:eastAsia="Batang;바탕" w:cs="Tahoma"/>
          <w:b/>
          <w:b/>
          <w:bCs/>
          <w:sz w:val="32"/>
          <w:lang w:val="en-US" w:eastAsia="en-US"/>
        </w:rPr>
      </w:pPr>
      <w:r>
        <w:rPr>
          <w:rFonts w:eastAsia="Batang;바탕" w:cs="Tahoma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0pt;margin-top:3.5pt;width:8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eastAsia="Batang;바탕" w:cs="Tahoma"/>
        </w:rPr>
      </w:pPr>
      <w:r>
        <w:rPr>
          <w:rFonts w:eastAsia="Batang;바탕" w:cs="Tahoma" w:ascii="Bookman Old Style" w:hAnsi="Bookman Old Style"/>
        </w:rPr>
        <w:t>Liceul de Informatică „Spiru Haret” Suceava</w:t>
      </w:r>
    </w:p>
    <w:p>
      <w:pPr>
        <w:pStyle w:val="Normal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07.35pt" stroked="t" o:allowincell="f" style="position:absolute;flip:y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12700" t="1206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ccff" stroked="t" o:allowincell="f" style="position:absolute;margin-left:414pt;margin-top:11.4pt;width:44.95pt;height:44.95pt;flip:x;mso-wrap-style:none;v-text-anchor:middle" type="_x0000_t6">
                <v:fill o:detectmouseclick="t" type="solid" color2="#333300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1.2pt" stroked="t" o:allowincell="f" style="position:absolute;flip:x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b/>
          <w:bCs/>
          <w:sz w:val="40"/>
        </w:rPr>
        <w:t>Cuprins…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cs="Courier New"/>
          <w:b w:val="false"/>
          <w:bCs w:val="false"/>
          <w:i w:val="false"/>
          <w:iCs w:val="false"/>
          <w:sz w:val="40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</w:rPr>
        <w:t>I.Mulţimea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polinoamelor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coeficineţi complecşi……………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1. Definirea polinoamelor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2. Adunarea şi înmulţirea………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3. Forma algebrică…………………………………………………6</w:t>
      </w:r>
    </w:p>
    <w:p>
      <w:pPr>
        <w:pStyle w:val="Normal"/>
        <w:ind w:firstLine="708"/>
        <w:rPr/>
      </w:pPr>
      <w:r>
        <w:rPr>
          <w:sz w:val="28"/>
        </w:rPr>
        <w:t>I.4. Gradul unui polinom………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5 Val pol. într-un punct…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6. Împărţirea polinoamelor…………………………………………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7. Divizibilitatea polinoamelor……………………………………..9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sz w:val="28"/>
        </w:rPr>
        <w:t>I.8. Rădăcinile polinoamelor………………………………………..11</w:t>
      </w:r>
    </w:p>
    <w:p>
      <w:pPr>
        <w:pStyle w:val="Heading1"/>
        <w:rPr/>
      </w:pPr>
      <w:r>
        <w:rPr/>
        <w:t xml:space="preserve">II. Mulţimea polinoamelor cu </w:t>
      </w:r>
    </w:p>
    <w:p>
      <w:pPr>
        <w:pStyle w:val="Normal"/>
        <w:rPr>
          <w:sz w:val="28"/>
        </w:rPr>
      </w:pPr>
      <w:r>
        <w:rPr>
          <w:sz w:val="28"/>
        </w:rPr>
        <w:t>coeficienţi reali………………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>III. Multţimea polinoamelor cu</w:t>
      </w:r>
    </w:p>
    <w:p>
      <w:pPr>
        <w:pStyle w:val="Normal"/>
        <w:rPr>
          <w:sz w:val="28"/>
        </w:rPr>
      </w:pPr>
      <w:r>
        <w:rPr>
          <w:sz w:val="28"/>
        </w:rPr>
        <w:t>coeficienţi întregi şi raţionali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  <w:t>IV. Aplicaţii……………………………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ab/>
        <w:t>IV.1. Probleme rezolvate……………………………………………15</w:t>
      </w:r>
    </w:p>
    <w:p>
      <w:pPr>
        <w:pStyle w:val="Normal"/>
        <w:rPr>
          <w:sz w:val="28"/>
        </w:rPr>
      </w:pPr>
      <w:r>
        <w:rPr>
          <w:sz w:val="28"/>
        </w:rPr>
        <w:tab/>
        <w:t>IV.2. Probleme propuse……………………………………………..19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Polinoame cu coeficienţi complecş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I. Mulţimea polinoamelor cu coeficienţi complecşi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1.Defin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Fie C[X] mulţimea şirurilor(infinite) de numere(complexe)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care au numai un număr finit de termeni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,nenuli, adică există un număr natural</w:t>
      </w:r>
      <w:r>
        <w:rPr>
          <w:b w:val="false"/>
          <w:bCs w:val="false"/>
          <w:i/>
          <w:iCs/>
          <w:sz w:val="24"/>
        </w:rPr>
        <w:t xml:space="preserve"> m</w:t>
      </w:r>
      <w:r>
        <w:rPr>
          <w:b w:val="false"/>
          <w:bCs w:val="false"/>
          <w:sz w:val="24"/>
        </w:rPr>
        <w:t>, astfel încât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=0, pentru orice i&gt;m.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 xml:space="preserve">De exemplu, şiruril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sunt şiruri infinite care au un număr finit de termeni nenuli. Şirul g are 3 termeni nenuli, iar h are 4 termeni nenuli. Deci aceste şiruri sunt elemente din mulţimea C[X]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2. Adunarea şi înmulţ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Definim pe mulţimea C[X] două operaţii algebrice: adunarea şi înmulţirea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9"/>
        </w:numPr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  <w:t>Adunarea polinoamelor:</w:t>
      </w:r>
    </w:p>
    <w:p>
      <w:pPr>
        <w:pStyle w:val="TextBodyIndent"/>
        <w:ind w:left="360" w:hanging="0"/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Fi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două elemente din mulţimea C[X]; atunci definim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  <w:t>Proprietăţile adunării polinoamelor:</w:t>
      </w:r>
    </w:p>
    <w:p>
      <w:pPr>
        <w:pStyle w:val="TextBodyIndent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[X],+) se numeşte grup abelian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ociativitatea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  <w:vertAlign w:val="superscript"/>
        </w:rPr>
        <w:t xml:space="preserve">, </w:t>
      </w: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  <w:vertAlign w:val="superscript"/>
        </w:rPr>
        <w:t xml:space="preserve"> C[X]</w:t>
      </w:r>
    </w:p>
    <w:p>
      <w:pPr>
        <w:pStyle w:val="TextBodyIndent"/>
        <w:ind w:left="0" w:hanging="0"/>
        <w:jc w:val="left"/>
        <w:rPr/>
      </w:pP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atunci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Analog, obţinem 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. Cum adunarea numerelor este asoci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utativitatea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Cum adunarea numerelor complexe este comut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sz w:val="24"/>
        </w:rPr>
        <w:t xml:space="preserve">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.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ement neutru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Polinomul constant 0=(0,0,0,…) este element neutru pentru adunarea polinoamelor, în sensul 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,avem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mente inversabile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Orice polinom are un opus, adi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 xml:space="preserve">C[X], există un polinom, notat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stfel încât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 exemplu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este un polinom, atunci opusul său est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/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nmulţirea polinoamelor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>Atunci defini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86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pt" to="306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50.95pt,1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c</w:t>
      </w:r>
      <w:r>
        <w:rPr>
          <w:rFonts w:cs="Courier New" w:ascii="Courier New" w:hAnsi="Courier New"/>
          <w:vertAlign w:val="subscript"/>
        </w:rPr>
        <w:t>k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</w:rPr>
        <w:tab/>
        <w:tab/>
      </w:r>
    </w:p>
    <w:p>
      <w:pPr>
        <w:pStyle w:val="Normal"/>
        <w:ind w:left="2124" w:right="-36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roprietăţile înmulţirii:</w:t>
      </w:r>
    </w:p>
    <w:p>
      <w:pPr>
        <w:pStyle w:val="Normal"/>
        <w:ind w:left="123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ci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 av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t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tr-adevăr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notând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vem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>. Cum adunarea şi înmulţirea numerelor complexe sunt comutative şi asociative, avem c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=d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, pentru ori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neut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Polinomul 1=(1,0,0,…) este element neutru pentru înmulţirea polinoamelor, adică 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e inversabile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 xml:space="preserve">C[X] este inversabil dacă există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>,a.î.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Singurele polinoame inversabile sunt cele constante nenu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a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</w:rPr>
        <w:t>0.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re loc rel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1.3. Forma algebrică a polinoamelor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t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introdusă pentru polinoame nu este prea comodă în operaţiile cu polinoame. De aceea vom folosi altă scrier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consideră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se va scrie sub forma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Au loc notaţii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nci: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4. Gradul unui polinom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Se numeşte gradul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, notat prin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>
          <w:rFonts w:cs="Courier New" w:ascii="Courier New" w:hAnsi="Courier New"/>
        </w:rPr>
        <w:t xml:space="preserve">, cel mai mare număr natural n astfel încât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e: 1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are gradul 1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    2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urier New" w:ascii="Courier New" w:hAnsi="Courier New"/>
        </w:rPr>
        <w:t xml:space="preserve"> are gradul 5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  <w:t xml:space="preserve"> 3. Polinomul consta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are gradul 0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feritor la gradul sumei şi produsului a două polinoam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, au loc următoarele relaţii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5. Valoarea unui polinom într-un punct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 atunci funcţia polinomială asociată polinomului f est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6. Împărţirea polinoamelor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* Teorema de împărţire cu re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>Polinomul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se numeşte deîmpărţit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împărţitor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cât,iar r rest.  </w:t>
      </w:r>
    </w:p>
    <w:p>
      <w:pPr>
        <w:pStyle w:val="Normal"/>
        <w:ind w:left="-360" w:hanging="0"/>
        <w:rPr/>
      </w:pPr>
      <w:r>
        <w:rPr>
          <w:rFonts w:cs="Courier New" w:ascii="Courier New" w:hAnsi="Courier New"/>
        </w:rPr>
        <w:t xml:space="preserve">Vom efectua împărţirea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    </w:t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02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vertAlign w:val="subscript"/>
        </w:rPr>
        <w:tab/>
        <w:t xml:space="preserve">   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pt" to="252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1pt" to="432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857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24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2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vertAlign w:val="subscript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24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2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cest tabel ne redă regula(algoritmul) de împărţire a polinoamelor, pe care o vom aplica în practică pentru obţinerea câtului şi restului împărţir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Exemplu: Fie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 Să determinăm câtul şi restul împărţirii lui f la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229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0</wp:posOffset>
                </wp:positionH>
                <wp:positionV relativeFrom="paragraph">
                  <wp:posOffset>30988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4pt" to="269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pt" to="270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171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6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>q</w:t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171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171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16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229235</wp:posOffset>
                </wp:positionV>
                <wp:extent cx="21717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05pt" to="16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5pt" to="7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45pt" to="11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r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iar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urier New" w:ascii="Courier New" w:hAnsi="Courier New"/>
        </w:rPr>
        <w:t>. Formula împărţirii cu rest se scrie,în acest caz astfel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mpărţirea prin X-a. Schema lui Horner.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. În cele ce urmează ne vom folosi de schema lui Horner pentru a împărţi polinomul f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6"/>
        <w:gridCol w:w="1396"/>
        <w:gridCol w:w="649"/>
        <w:gridCol w:w="1016"/>
        <w:gridCol w:w="1056"/>
      </w:tblGrid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1855414243" r:id="rId2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 rândul de sus al tabelului se scriu coeficienţii polinomului f, iar în rândul de jos coeficienţi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ai câtului şi restul r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u: Utilizând schema lui Horner, să se determine câtul şi restul împărţirii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b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231765" cy="77851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736"/>
                              <w:gridCol w:w="1656"/>
                              <w:gridCol w:w="1976"/>
                              <w:gridCol w:w="187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61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736"/>
                        <w:gridCol w:w="1656"/>
                        <w:gridCol w:w="1976"/>
                        <w:gridCol w:w="187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şi restul împărţirii su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 xml:space="preserve">I.7. Divizibilitatea polinoamelor 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Def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şa încâ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Spunem că f se divide la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au g divide pe f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ăţi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ivitatea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</w:t>
      </w:r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ab/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a.î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În acest caz spunem că f este asociat cu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zi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are divizor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= C.m.m.d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goritmul lui Eucli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 mai mare divizor comun a două polinoame este unic până la înmulţirea cu o constantă(asociere)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 atunci f şi g sunt prime între el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mplu: Să se găsească cel mai mare divizor comun al polinoamelor: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m aplica algoritmul lui Euclid. Împărţim pe f la g.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057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Pentru a evita coeficienţii fracţionari, vom înmulţi în prealabil pe g cu 3 şi restul împărţirii cu –1. împărţim acum împărţitorul la res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1257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24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cum, pentru a evita din nou coeficienţii fracţionari, vom înmulţi p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cu 2 şi continuăm operaţ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900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25pt" to="125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00200</wp:posOffset>
                </wp:positionH>
                <wp:positionV relativeFrom="paragraph">
                  <wp:posOffset>384175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25pt" to="224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m obţinut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>. Pentru a evita din nou coeficienţii fracţionari, vom împărţi restul cu –19 şi împărţim împărţitorul la re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2pt" to="20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116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6pt" to="1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  --</w:t>
        <w:tab/>
        <w:tab/>
        <w:t xml:space="preserve">Ultimul rest nenul este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ic multiplu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>Fie f şi g două polinoame. Un polinom m se numeşte cel mai mic multiplu comun al polinoamelor f şi g dacă verifică următoarele condiţ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acă d este c.m.m.d.c al lui f şi g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I.8. Rădăcinile polinoamelor.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lui Bezout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un polinom. Atunci număr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este rădăcină a polinomului f dacă şi numai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divide f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fundamentală a algebre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708" w:firstLine="522"/>
        <w:rPr/>
      </w:pPr>
      <w:r>
        <w:rPr>
          <w:rFonts w:cs="Courier New" w:ascii="Courier New" w:hAnsi="Courier New"/>
        </w:rPr>
        <w:t xml:space="preserve">Orice ecuaţie algebri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e grad mai mare sau egal cu 1 şi cu coeficienţi complecşi are cel puţin o rădăcină complexă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ădăcini simple şi multiple</w:t>
        <w:tab/>
      </w:r>
    </w:p>
    <w:p>
      <w:pPr>
        <w:pStyle w:val="Normal"/>
        <w:ind w:left="1416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 este rădăcină de ordin de multiplicitate</w:t>
        <w:tab/>
        <w:t xml:space="preserve">m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 nu divide pe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nu divide f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rădăcină de ordin de multiplicitate 1(răd. simpl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Descompunând în factori ireductibili vom obţin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u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1= rădăcină de ordin de multiplicitat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i,-i,-1= rădăcini de ordin de multiplicitat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(primi)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rădăcinile sale în C, nu neaparat distincte. Atunci: (în C[X]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rii factori ireductibili(primi) în C[X] sunt polinoamele de gradu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elaţiile lui Francois Viete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, un polinom de grad n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sunt rădăcinile lui f,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3366FF"/>
          <w:sz w:val="28"/>
        </w:rPr>
        <w:t>II</w:t>
      </w:r>
      <w:r>
        <w:rPr>
          <w:rFonts w:cs="Courier New" w:ascii="Courier New" w:hAnsi="Courier New"/>
          <w:color w:val="3366FF"/>
        </w:rPr>
        <w:t xml:space="preserve">. </w:t>
      </w:r>
      <w:r>
        <w:rPr>
          <w:rFonts w:cs="Courier New" w:ascii="Courier New" w:hAnsi="Courier New"/>
          <w:color w:val="3366FF"/>
          <w:sz w:val="28"/>
        </w:rPr>
        <w:t>Mulţimea polinoamelor cu coeficienţi reali</w:t>
      </w:r>
    </w:p>
    <w:p>
      <w:pPr>
        <w:pStyle w:val="Normal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rădăcină pentru f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este rădăcină pentru f, iar x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şi x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ţie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R[X]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ngurele polinoame prime din R[X] sunt: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noamele de gradul I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polinoamele de gradul II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>
          <w:color w:val="3366FF"/>
        </w:rPr>
      </w:pPr>
      <w:r>
        <w:rPr>
          <w:color w:val="3366FF"/>
        </w:rPr>
        <w:t>III. Mulţimea polinoamelor cu coeficienţi raţionali şi respectiv întregi</w:t>
      </w:r>
    </w:p>
    <w:p>
      <w:pPr>
        <w:pStyle w:val="Normal"/>
        <w:ind w:left="708" w:hanging="0"/>
        <w:jc w:val="center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Atunci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 şi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şi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</w:rPr>
        <w:t xml:space="preserve"> este rădăcin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f admite o rădăcină de form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atunci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dmite soluţi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Împărţind succesiv polinomul la posibilele radacini, obţinem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color w:val="3366FF"/>
          <w:sz w:val="32"/>
        </w:rPr>
        <w:t>IV. Aplicaţii</w:t>
      </w:r>
    </w:p>
    <w:p>
      <w:pPr>
        <w:pStyle w:val="Normal"/>
        <w:rPr>
          <w:rFonts w:ascii="Courier New" w:hAnsi="Courier New" w:cs="Courier New"/>
          <w:color w:val="3366FF"/>
          <w:sz w:val="32"/>
        </w:rPr>
      </w:pPr>
      <w:r>
        <w:rPr>
          <w:rFonts w:cs="Courier New" w:ascii="Courier New" w:hAnsi="Courier New"/>
          <w:color w:val="3366FF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4"/>
        <w:rPr/>
      </w:pPr>
      <w:r>
        <w:rPr/>
        <w:t>IV.1. Probleme rezolv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1.Să se determine m şi n şi apoi să se rezolve ecuaţia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tiind că admite rădăcin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2743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</wp:posOffset>
                </wp:positionH>
                <wp:positionV relativeFrom="paragraph">
                  <wp:posOffset>465455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5pt" to="161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6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Să se arate că polinomul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divizibil prin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3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este rădăcină a lui f.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4.Restul împărţirii lui f l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o rădăcină a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Deci restul împărţirii lui f la 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>. 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. Atunci relaţia dintr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 atunci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e mai poate scrie, echivalent, sub for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 fiind parametru. Mulţimea valorilor lui m pentru car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  <w:tab/>
        <w:tab/>
        <w:t xml:space="preserve">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1155" w:hanging="0"/>
        <w:rPr/>
      </w:pPr>
      <w:r>
        <w:rPr>
          <w:rFonts w:cs="Courier New" w:ascii="Courier New" w:hAnsi="Courier New"/>
        </w:rPr>
        <w:t xml:space="preserve">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  <w:tab/>
        <w:tab/>
        <w:t xml:space="preserve">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 R: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area expresiei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,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sunt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3;  b. –1;  c. –6;  d. 3.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c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 are valoarea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; d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sunt rădăcini, atunci fiecare din ele verifică ecu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85800</wp:posOffset>
                </wp:positionH>
                <wp:positionV relativeFrom="paragraph">
                  <wp:posOffset>1228090</wp:posOffset>
                </wp:positionV>
                <wp:extent cx="1828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7pt" to="197.9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R:b)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Suma modulelor radacinilor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>.   R:b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  <w:t xml:space="preserve">a.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d.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7200</wp:posOffset>
                </wp:positionH>
                <wp:positionV relativeFrom="paragraph">
                  <wp:posOffset>666115</wp:posOffset>
                </wp:positionV>
                <wp:extent cx="2171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45pt" to="206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</m:e>
        </m:eqArr>
      </m:oMath>
      <w:r>
        <w:rPr>
          <w:rFonts w:cs="Courier New" w:ascii="Courier New" w:hAnsi="Courier New"/>
        </w:rPr>
        <w:tab/>
        <w:t>(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    R: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  <w:sz w:val="28"/>
        </w:rPr>
        <w:t>IV.2. Probleme propuse</w:t>
      </w:r>
    </w:p>
    <w:p>
      <w:pPr>
        <w:pStyle w:val="Normal"/>
        <w:rPr>
          <w:rFonts w:ascii="Courier New" w:hAnsi="Courier New" w:cs="Courier New"/>
          <w:color w:val="993366"/>
          <w:sz w:val="28"/>
        </w:rPr>
      </w:pPr>
      <w:r>
        <w:rPr>
          <w:rFonts w:cs="Courier New" w:ascii="Courier New" w:hAnsi="Courier New"/>
          <w:color w:val="993366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e: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 b. 7;  c. 9;  d. 1.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;  b. 5; c. 7; d.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.Să se determin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ştiind că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re rădăcinile în progresie aritmetică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re gradul 5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 Atunci suma rădăcinilor lui f este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;  b. –1;  c. 3;  d. 4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 xml:space="preserve">.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00  b. 44650  c. 44600 d. 45000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              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rFonts w:cs="Courier New" w:ascii="Courier New" w:hAnsi="Courier New"/>
        </w:rPr>
        <w:t xml:space="preserve">. Soluţi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ale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pentru m=2 verifică relaţia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;  b. i; c. 2; d. 1-i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Se consideră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, cu răd.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. 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; b. 5; c. 1; d. –1.     </w:t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Rădăcina reală a lui f este situată în intervalul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d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25:00Z</dcterms:created>
  <dc:creator>Andu</dc:creator>
  <dc:description/>
  <dc:language>en-US</dc:language>
  <cp:lastModifiedBy>DVD</cp:lastModifiedBy>
  <dcterms:modified xsi:type="dcterms:W3CDTF">2005-01-13T09:14:00Z</dcterms:modified>
  <cp:revision>3</cp:revision>
  <dc:subject/>
  <dc:title/>
</cp:coreProperties>
</file>